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9.01.2023   № 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9089:324 по ул. Пушкина г. Майкоп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0509089:324, </w:t>
      </w:r>
      <w:r>
        <w:rPr>
          <w:sz w:val="28"/>
          <w:szCs w:val="28"/>
        </w:rPr>
        <w:t>площадью 797 кв. м, по ул. Пушкина г. Майкопа, принадлежит на праве собственности гражданке Екомасовой Наталье Петровн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3 января 2023 г. №КУВИ-001/2023-6114002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ка Екомасова Н.П. </w:t>
      </w:r>
      <w:r>
        <w:rPr>
          <w:sz w:val="28"/>
          <w:szCs w:val="28"/>
        </w:rPr>
        <w:t xml:space="preserve">обратила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реконструкции индивидуального жилого дома расположенного на земельном участке с кадастровым номером 01:08:0509089:324 по                     ул. Пушкина г. Майкопа на расстоянии 1 м от границ земельных участков по ул. Пушкина, 72 и 80 г. Майкопа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09089:324 </w:t>
      </w:r>
      <w:r>
        <w:rPr>
          <w:sz w:val="28"/>
          <w:szCs w:val="28"/>
        </w:rPr>
        <w:t xml:space="preserve">по ул. Пушкина г. Майкопа </w:t>
      </w:r>
      <w:r>
        <w:rPr>
          <w:color w:val="000000"/>
          <w:sz w:val="28"/>
          <w:szCs w:val="28"/>
        </w:rPr>
        <w:t>находится в зоне застройки малоэтажными жилыми домами (Ж-МЗ). Разрешенный вид использования земельного участка «[2.1] - Для индивидуального жилищного строительства» является основ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9089:324 по                    ул. Пушкина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ке Екомасовой Н.П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9089:324 по ул. Пушкина 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Екомасовой Наталье Петровне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реконструкции индивидуального жилого дома расположенного на земельном участке с кадастровым номером 01:08:0509089:324 по ул. Пушкина г. Майкопа на расстоянии 1 м от границ земельных участков по ул. Пушкина, 72 и 80              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9089:324 по ул. Пушкина г. Майкопа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color w:val="000000"/>
          <w:szCs w:val="28"/>
        </w:rPr>
        <w:t>«Город Майкоп»                                                                      Г.А. Митрофанов</w:t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43:00Z</dcterms:created>
  <dc:creator>игорь</dc:creator>
  <dc:description/>
  <cp:keywords/>
  <dc:language>en-US</dc:language>
  <cp:lastModifiedBy>User</cp:lastModifiedBy>
  <cp:lastPrinted>2022-08-01T09:24:00Z</cp:lastPrinted>
  <dcterms:modified xsi:type="dcterms:W3CDTF">2023-01-20T08:43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